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283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ВЕТА ДЕПУТАТОВ 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УЗУНСКОГО МУНИЦИПАЛЬНОГО ОКРУГА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shd w:fill="FFFFFF" w:val="clear"/>
        <w:spacing w:lineRule="auto" w:line="240" w:before="0" w:after="0"/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первая сессия) 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 п. Сузу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>
          <w:trHeight w:val="363" w:hRule="atLeast"/>
        </w:trPr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______________      </w:t>
            </w:r>
          </w:p>
        </w:tc>
        <w:tc>
          <w:tcPr>
            <w:tcW w:w="5315" w:type="dxa"/>
            <w:tcBorders/>
          </w:tcPr>
          <w:p>
            <w:pPr>
              <w:pStyle w:val="Normal"/>
              <w:spacing w:lineRule="auto" w:line="240" w:before="0" w:after="0"/>
              <w:ind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____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депутатского объединения (фракции)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ой политической партии "ЕДИНАЯ РОССИЯ"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ете депутатов Сузун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первого созыва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8 Федерального закона от 20.03.2025 № 33-ФЗ «Об общих принципах организации местного самоуправления в единой системе публичной власти», Регламента работы Совета депутатов Сузунского муниципального округа Новосибирской области, на основании заявления группы депутатов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Сузунского муниципального округ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Создать депутатское объединение (фракцию) Всероссийской политической партии "ЕДИНАЯ РОССИЯ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е депутатов Сузунского муниципального округа Новосибирской области первого созыва в следующем соста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ебёнкин Алексей Михайлович - </w:t>
      </w:r>
      <w:r>
        <w:rPr>
          <w:rFonts w:cs="Times New Roman" w:ascii="Times New Roman" w:hAnsi="Times New Roman"/>
          <w:sz w:val="28"/>
          <w:szCs w:val="28"/>
        </w:rPr>
        <w:t>депутата по одномандатному избирательному округу №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ль Артур Владимирович - </w:t>
      </w:r>
      <w:r>
        <w:rPr>
          <w:rFonts w:cs="Times New Roman" w:ascii="Times New Roman" w:hAnsi="Times New Roman"/>
          <w:sz w:val="28"/>
          <w:szCs w:val="28"/>
        </w:rPr>
        <w:t>депутата по одномандатному избирательному округу 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Шишкина Валентин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- депутата по одномандатному избирательному округу 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прыга Олег Леонидович 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4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трюков Сергей Васильевич 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врюженко Андрей Борисович 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6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ллер Екатерина Яковле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7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тавская Любовь Юрье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8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Батиенко Василий Борисо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нькина Марина Николае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лоненко Вера Алексее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ва Татьяна Григорье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ждественский Александр Евгенье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Бычкова Ольга Владимиро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регерт Михаил Михайло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аевич Ольга Леонидо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6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иков Николай Николае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7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никова Олеся Петровна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8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абасов Юрий Сергее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1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ссаров Владислав Витальевич</w:t>
      </w:r>
      <w:r>
        <w:rPr>
          <w:rFonts w:cs="Times New Roman" w:ascii="Times New Roman" w:hAnsi="Times New Roman"/>
          <w:sz w:val="28"/>
          <w:szCs w:val="28"/>
        </w:rPr>
        <w:t>- депутата по одномандатному избирательному округу 20.</w:t>
      </w:r>
    </w:p>
    <w:p>
      <w:pPr>
        <w:pStyle w:val="Normal"/>
        <w:tabs>
          <w:tab w:val="clear" w:pos="708"/>
          <w:tab w:val="left" w:pos="-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олтавскую Любовь Юрьевну, депутата по одномандатному избирательному округу № 8 руководителем депутатского объединения (фракции) Всероссийской политической партии "ЕДИНАЯ РОССИЯ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е депутатов Сузунского муниципального округа Новосибирской области первого созы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на перв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Сузу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Новосибирской области                            </w:t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3:27:00Z</dcterms:created>
  <dc:creator>Admin</dc:creator>
  <dc:description/>
  <cp:keywords/>
  <dc:language>en-US</dc:language>
  <cp:lastModifiedBy>Хакимова Тамара</cp:lastModifiedBy>
  <cp:lastPrinted>2024-10-26T09:28:00Z</cp:lastPrinted>
  <dcterms:modified xsi:type="dcterms:W3CDTF">2025-09-23T02:33:00Z</dcterms:modified>
  <cp:revision>5</cp:revision>
  <dc:subject/>
  <dc:title/>
</cp:coreProperties>
</file>